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24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 2022 г.           г. Дальнереченск                              № </w:t>
      </w:r>
      <w:r>
        <w:rPr>
          <w:sz w:val="28"/>
          <w:szCs w:val="28"/>
          <w:u w:val="single"/>
        </w:rPr>
        <w:t>49-п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создании рабочей группы по снижению неформальной занятости, легализации «серой» заработной платы, повышению собираемости страховых взносов в государственные внебюджетные фонды при администрации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в целях исполнения распоряжения Губернатора Приморского края от 19.12.2014 г. № 198-рг «О мероприятиях, направленных на снижение неформальной занятости в Приморском крае», распоряжения администрации Дальнереченского городского округа от 29.12.2021г. №222-ра «О распределении обязанностей по руководству работой структурных подразделений администрации Дальнереченского городского округа между главой Дальнереченского городского округа и заместителями главы администрации Дальнереченского городского округа (исполняющими обязанности заместителя главы администрации Дальнереченского городского округа)»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Создать рабочую группу по снижению неформальной занятости, легализации «серой» заработной платы, повышению собираемости страховых взносов в государственные внебюджетные фонды при администрации Дальнереченского городского округа (далее – рабочая группа) и утвердить ее состав (прилагаетс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Положение о Рабочей группе по снижению неформальной занятости, легализации «серой» заработной платы, повышению собираемости страховых взносов в государственные внебюджетные фонды при администрации Дальнереченского городского округа (прилагаетс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Считать утратившими сил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Дальнереченского городского округа от 16.11.2020 года № 947-па «О создании при главе Дальнереченского городского округа рабочей группы по снижению неформальной занятости, легализации «серой» заработной платы, повышению собираемости страховых взносов в государственные внебюджетные фонды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Дальнереченского городского округа от 16.01.2020 года № 13 «О создании при главе администрации Дальнереченского городского округа рабочей группы по снижению неформальной занятости, легализации «серой» заработной платы, повышению собираемости страховых взносов в государственные внебюджетные фонды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становление администрации Дальнереченского городского округа от 14.11.2019 года № 837 «Об утверждении Положения о Рабочей группе по снижению неформальной занятости, легализации «серой» заработной платы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вышению собираемости страховых взносов в государственные внебюджетные фонды»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Дальнереченского городского округа от 10.02.2015 года № 188 «О создании при главе администрации Дальнереченского городского округа рабочей группы по снижению неформальной занятости, легализации «серой» заработной платы, повышению собираемости страховых взносов в государственные внебюджетные фонды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Организационно-информационному отделу администрации Дальнереченского городского округа (Бычк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Дальнереч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С.В. Старков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Утвержден 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1575" w:leader="none"/>
                <w:tab w:val="left" w:pos="510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от «24» </w:t>
            </w:r>
            <w:r>
              <w:rPr>
                <w:sz w:val="26"/>
                <w:szCs w:val="26"/>
                <w:u w:val="single"/>
              </w:rPr>
              <w:t xml:space="preserve">января </w:t>
            </w:r>
            <w:r>
              <w:rPr>
                <w:sz w:val="26"/>
                <w:szCs w:val="26"/>
              </w:rPr>
              <w:t xml:space="preserve">2022 г. № </w:t>
            </w:r>
            <w:r>
              <w:rPr>
                <w:sz w:val="26"/>
                <w:szCs w:val="26"/>
                <w:u w:val="single"/>
              </w:rPr>
              <w:t>49-п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рабочей группы по снижению неформальной занятости, легализации «серой» заработной платы  повышению собираемости страховых взносов в государственные внебюджетные фонды при администрации Дальнереченского городского округа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095"/>
      </w:tblGrid>
      <w:tr>
        <w:trPr/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сюк Наталья Евгень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заместитель главы администрации Дальнереченского городского округа, председатель рабочей группы;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метжанова Наталья Александ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ачальник финансового управления администрации Дальнереченского городского округа, заместитель председателя рабочей группы;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сян Армине Грай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1 разряда отдела экономики и прогнозирования администрации Дальнереченского городского округа, секретарь рабочей группы.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рабочей группы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ргель Оксана Юрь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1 разряда по государственному управлению охраной труда Дальнереченского городского округа;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еева Наталья Василь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по исполнению административного законодательства МО МВД России «Дальнереченский», капитан полиции (по согласованию);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за Марина Александ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и.о. директора Филиала №8 ГУ ПРО ФСС РФ (по согласованию);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рявцева Юлия Александ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заместитель начальника МИ ФНС России №9 по Приморскому краю (ТОРМ №3) (по согласованию);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Анна Владими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 и прогнозирования администрации Дальнереченского городского округа;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юшкина Валентина Никола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редпринимательства и потребительского рынка администрации Дальнереченского городского округа;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кова Екатерина Викто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Дальнереченского межрайонного прокурора, юрист 1 класса (по согласованию);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евчук Елена Петровн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ачальник отделения КГБУ« Приморский центр занятости населения» в г.Дальнереченск (по согласованию).</w:t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40:00Z</dcterms:created>
  <dc:creator>adm16</dc:creator>
  <dc:description/>
  <cp:keywords/>
  <dc:language>en-US</dc:language>
  <cp:lastModifiedBy>Петросян</cp:lastModifiedBy>
  <cp:lastPrinted>2022-01-25T11:06:00Z</cp:lastPrinted>
  <dcterms:modified xsi:type="dcterms:W3CDTF">2022-01-28T00:43:00Z</dcterms:modified>
  <cp:revision>20</cp:revision>
  <dc:subject/>
  <dc:title> </dc:title>
</cp:coreProperties>
</file>